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302"/>
        <w:gridCol w:w="1671"/>
        <w:gridCol w:w="1276"/>
        <w:gridCol w:w="1786"/>
        <w:gridCol w:w="2320"/>
        <w:gridCol w:w="1596"/>
        <w:gridCol w:w="1661"/>
        <w:gridCol w:w="1341"/>
        <w:gridCol w:w="952"/>
      </w:tblGrid>
      <w:tr>
        <w:trPr>
          <w:tblHeader w:val="true"/>
          <w:trHeight w:val="430" w:hRule="atLeast"/>
        </w:trPr>
        <w:tc>
          <w:tcPr>
            <w:tcW w:w="153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INAF / IASF – Bologna, periodo di riferimento: dal 01/12/ 2012  al 31/12/2013 (Circolare Direzione Generale INAF n. 1 / 2014, prot. 151/14)</w:t>
            </w:r>
          </w:p>
        </w:tc>
      </w:tr>
      <w:tr>
        <w:trPr>
          <w:tblHeader w:val="true"/>
          <w:trHeight w:val="2147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IG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uttura proponent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getto del ban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Procedura di scelta del contraent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Elenco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degli operator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Cambria" w:cs="Cambria"/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sz w:val="18"/>
                <w:szCs w:val="18"/>
                <w:lang w:val="it-IT"/>
              </w:rPr>
              <w:t xml:space="preserve">invitati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a presentar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Cambria" w:cs="Cambria"/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b/>
                <w:sz w:val="18"/>
                <w:szCs w:val="18"/>
                <w:lang w:val="it-IT"/>
              </w:rPr>
              <w:t>offerte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it-IT"/>
              </w:rPr>
              <w:t>Aggiudicatario (Ragione sociale e CF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o di aggiudicazion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(al lordo degli oneri di sicurezza e al netto dell’IVA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Tempi di completamento dell’opera, servizio o fornitur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data dell’ordinativo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Importo delle somme liquidate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CONSIP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>MePA</w:t>
            </w:r>
          </w:p>
        </w:tc>
      </w:tr>
      <w:tr>
        <w:trPr>
          <w:trHeight w:val="836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B9077FA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se manutenzione struttu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FLA s.c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2931503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3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2/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3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</w:tr>
      <w:tr>
        <w:trPr>
          <w:trHeight w:val="40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1078144D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ering per riun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ticceria Carosello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72903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2/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</w:tr>
      <w:tr>
        <w:trPr>
          <w:trHeight w:val="40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CD07816F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a di spettromet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METEK S.r.l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sione AM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349501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65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/12/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50.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</w:tr>
      <w:tr>
        <w:trPr>
          <w:trHeight w:val="40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8F07819D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ntatori trifase e centralina di monitoraggio web per centro di calco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LSIST S.r.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1228300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342,5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/12/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,342.5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DE0781A8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obili e arred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KEA Busines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9927609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05,5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/12/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05,5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0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490798F2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mponentistica elettro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isc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8376630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48,7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6/12/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48,7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0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BC07990BF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mponentistica elettro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Hi-Tech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RNDR65L16C963F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63,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6/12/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63,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FA079EBF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morie r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ll S.p.A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2898301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01,9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7/12/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01,9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0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A4079ED4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mponenti per pc e connettivit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ax Italy S.r.l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76630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/12/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0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</w:t>
            </w:r>
          </w:p>
        </w:tc>
      </w:tr>
      <w:tr>
        <w:trPr>
          <w:trHeight w:val="40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607A08B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mentazione di laborato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CONTRO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120301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9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2/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9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2507A42B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itch per 8 p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-Tech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RNDR65L16C963F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2/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</w:t>
            </w:r>
          </w:p>
        </w:tc>
      </w:tr>
      <w:tr>
        <w:trPr>
          <w:trHeight w:val="40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9E07A45E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cambi elettron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EOCOMPONENT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1765037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2/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</w:tr>
      <w:tr>
        <w:trPr>
          <w:trHeight w:val="40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7F07A475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parazione venezi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.ST TENDE snc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8690512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2/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6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2107A4C6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mentazione di laborato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 SYSTEM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495508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/12/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507ACD8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rso di formazione pronto soccor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niversità Tor Vergat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02137505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6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/12/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6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2F07ACEA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orso Antincendi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mando Provinciale VV.FF. Bologn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00643903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701,6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/12/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701,6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2407AD19L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rso collettivo ingle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odern English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udy Cente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5309303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.7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/12/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.7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3307B494F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dizione documentazione e componenti elettron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HL Express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2096801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64,8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/12/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64,8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AB07BAD4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isplay led”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-Tech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SCRNDR65L16C963F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9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/12/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9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74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B707BB08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cenze Softw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-Tech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SCRNDR65L16C963F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8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/12/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8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C007BB1F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cenze software visual paradig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Visual Paradigm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02, Laford Center, 838 Lai Chi Kok Road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Kln, Hong Kong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95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/12/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95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6107C4DC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elefo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 Telecomunicazioni SP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07410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86,7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7/12/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86,7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C807C8BD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Hardw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-Tech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SCRNDR65L16C963F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74,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7/12/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74,0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BE07CEE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Modulo time to digital convert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Q-Tech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27534098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.9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/12/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.9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6C07CEF9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odulo elettron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emesi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DDRRT68D25D548V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.618,2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/12/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.618,2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556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AE07CF0B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heda per generazione segnali digit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emesi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DDRRT68D25D548V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.162,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/12/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.162,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4107DOE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Modelli in scala di satellit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rafica Stec snc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62662510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9/12/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6A07D134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stallazione strumenti di misura sala C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riste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07477038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2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9/12/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2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7307D16B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atterie tamp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4 Company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0053003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28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9/12/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28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62084FBC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leggio fotocopiatr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XEROX Itali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7630609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8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/12/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8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62084FBC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leggio fotocopiatr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XEROX Itali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7630609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/12/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7A01A94FB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leggio fotocopiatr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XEROX Itali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7630609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648,3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/12/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648,3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A003716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vetti LA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+ Hardw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Virtual Logic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8786402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8,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/12/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8,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F5080FB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bri Softw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.S. Burion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6901701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5,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1/12/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5,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9108304B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Hardw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ataTrade/Datapiù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8966103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017,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1/12/20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017,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970844FC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ncelleria uso uffic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ster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3163612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56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/0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56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E808451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rta A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ster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3163612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25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/0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2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2608453A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elefonia Da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Vodafone Omnitel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30268900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,3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/0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,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B1078144D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Buffet per incontro informativ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asticceria Carosell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0172903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6,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/0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6,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D8084558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pedizione documentazione e componenti elettronic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HL Expres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2096801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55,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/0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55,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C408456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iacenza bombole elio, azoto ,a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AD società italiana acetilone derivat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.P.A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2090701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9,0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/0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9,0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3803A3D6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leggio auto istitu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se Plan Italia S.P.A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6050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41084FAB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nsumabili per multifun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mberini ufficio SR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384103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/0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2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2808502B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elefo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elecom Italia S.p.a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488410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6,9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3/0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6,9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1D0857C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innovo annuale licenza software simulazione elettromagnetica GRAS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ICR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5586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.0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4/0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.0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B80857ECF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mponentistica elettr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S Component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2678109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38,7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4/0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38,7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AE086376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revet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ugnion S.p.A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850400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921,4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8/0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921,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BA0881B0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teriale servizi igen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COM snc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3951202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90,1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5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90,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600881C4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vizio cater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st Soc. Coop. r.l. 003113103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76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5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76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050881D3F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teriale di consumo elettr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S Component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2678109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42,7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5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42,7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1C0881E8B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rta igen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Office Expres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3513309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6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5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6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030891E9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orveglianza fisica di prote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FTEC Technology and Research sr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770912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208971A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leggio estintori per corso VV.FF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EA Estintori S.p.A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5743603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9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8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9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67089AA4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ncell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ystemax Italy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8376630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27,0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27,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D7089ADF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Hardw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AM Ufficio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2618208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95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9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6A08A927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teriale di consumo elettr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istrelec Italia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7658801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6,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6,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B708A949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amp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Office Expres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3513309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39,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39,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A508A969D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Hardw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rrari Computer Bologn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376321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05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05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CE08AF5F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vizio Cater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st Soc. Coop. A.r.l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113103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7B08CB63D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ssistenza xerox C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mberini Ufficio Sr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384103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3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3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1 chiave per muletto - scontr.fisc. 24 d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/02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CALZOLAIO DELL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AME SNC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7959912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5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4 ganci + adesivi - scontr.n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3100640089090113 d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9/01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KEA ITALIA RETAIL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9927609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3,9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5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3,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4 sacchetti di ghiaccio secco - scontr. fisc. n. 9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l 21/02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OP ADRIATICA SCA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- IPER CENTRO LAM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7794803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,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5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,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 paraspigolo + idrop. base, 1 coloraz. tintometr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- scontr. fisc. n. 70 d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/02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RCATONE UNO M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USINESS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9561521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7,9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5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7,9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 quadro zincato, 1 idropittura base, 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lorazione tintometro 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ntr. fisc. 90 d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8/01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RCATONE UNO M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USINESS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9561521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9,9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5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9,9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 maxirullo, 1 rullo, 1 pigmento universale, 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dropittura lavabile 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ntr. 212 del 31/01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RCATONE UNO M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USINESS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9561521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6,4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5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6,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7 fermagli portadocumenti - scontr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41 del 06/02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SE... COSI'!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2031012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,7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5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,7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9908D7B8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ervizio di calcolo ad alte prestazion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INECA Consorzio interuniversitari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00317740371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,89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6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.89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3803A3D6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Noleggio aut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se Plan Italia S.P.A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96050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0,7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0,7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BF08D7CF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elefonia mob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 Telecomunicazioni SP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107410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</w:t>
            </w:r>
          </w:p>
        </w:tc>
      </w:tr>
      <w:tr>
        <w:trPr>
          <w:trHeight w:val="726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2B08D7E4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nsumabi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rrari computer Bologn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02376321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4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908E125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vet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ugnion S.p.A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00850400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58,9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558,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postali - ELENCO N. 01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STE ITALIANE SP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71038805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0,8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7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0,8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postali – ELENCO N.02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STE ITALIANE SP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71038805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0,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7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0,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rburante auto d'istituto - carta carburant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BBRAIO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t stop 2 Stazione d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vizi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1696612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7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1 agenda (Burigana) - scontr. n. 57 d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4/12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FIABE SNC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7120332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,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7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,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otocopie (Burigana) - scontr. n. 4 del 31/12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LIOGRAFIA GARDIN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.A.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1756102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,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7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,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otocopie (Burigana) - scontr. n.7 del 28/12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LIOGRAFIA GARDIN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.A.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1756102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,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7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,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1 stampa da file - scontr. n.1 del 29/12/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rancesco Spin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abaccheri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69264027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7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nuale di C++ (scontr. n. 28 del 05/01/20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BRERIE FELTRINELLI SP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6287909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4,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7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4,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ostituzione cavo HD su McBook Pro 13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 DATA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9194403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5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8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1 cuffia telefonia Siemens - scontr. fiscal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2 del 31/01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DIAMARKET SP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MEDIAWORLD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6301201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4,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8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4,9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1 adattatore tankia, n.1 adattatore thunderbold 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ntr. n. 21 d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5/02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ATAPIU'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8966103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9,0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8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9,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lizza assicurativa assegnista Sprimont Pierr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uill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VITTORIA ASSICURAZION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3295101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8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iparazione PC (Frontera Filippo) - ricevuta fiscale n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T/MBA 236309/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OTT. SAX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ABORATORIO SNC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0530303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6,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8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6,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postali - ELENCO N 03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STE ITALIANE SP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71038805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,9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8/0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,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D08E9BB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mponentistica elettrica per prototipi circuit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S Component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2678109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41,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/03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41,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3808E9D1F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teriale di consumo elettr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S Component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2678109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66,5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/03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66,5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52090914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ostituzione argano e componenti elettrici ascens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hindler S.p.A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8429901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.2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/03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.2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0E091966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ontrollo Estintor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EA estintori SP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6383912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9,8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/03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9,8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4A09197E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Trasporto documentazio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HL Expres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2096801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9,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/03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3,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4A09197E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rasporto document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HL Expres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2096801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85,9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/03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85,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6D027DDA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ton irradiation of eletronic compon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aul Scherrer Institut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en"/>
              </w:rPr>
              <w:t>5232 Villigen PSI</w:t>
              <w:br/>
              <w:t>Switzerlan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79,8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/03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79,8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8909278B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tebo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ICROACADEMY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6843812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09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/03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09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6909369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Materiale di consumo elettrico e informatic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stemax Italy S.r.l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08376630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97,4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/03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97,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74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AA093B18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omponentistica per prototipi circuital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S Component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2678109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83,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2/03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83,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74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D4014334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none e traffico da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elecom Italia Sp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488410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78,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2/03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82,8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580955D7D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ggiornamento software SINDA/FLUINT e SINAP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&amp;R Technologie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iarwood Drive, 25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der CO 80305 US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6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/04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6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AE0955F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iparazione camera climat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TT Angelantoni Test Technologie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21631054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1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/04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1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AC0955F8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cenze softw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DALT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4086505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69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/04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69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900955FD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Materiale di consumo elettrico e meccanic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S Component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2678109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9,7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/04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9,7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F5080FB9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teriale bibliografico per sviluppo software ASTRI/C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breria Pitagora Editrice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60905037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35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/04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3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E20957DC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cenza software ESATAN TMS Sp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TP Engines UK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386565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.684,3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/04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.684,3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430968EA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tebo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ATATRADE S.r.l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8966103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482,6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8/04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482,6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AC096907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Hardw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4 Computer Engineering S.P.A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53003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5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/04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5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9709720D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bonamento sole24ore n°825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Sole 24ore S.p.A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7779101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48,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/04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48,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47097441F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rta plot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urotechn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5858710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56.6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/04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56,6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B5097465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a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formatica.net S.r.l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6546108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2,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/04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2,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698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150977E3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isco Esterno 2TB us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DM service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MLRRT57H29H501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5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/04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3E0979DD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oftware CAT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D Solution provide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8389705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7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/04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7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45097C1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elefonia mob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Wind telecomunicazion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054107410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50,3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/04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50,3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61097C3B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teriale per convegno sa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ornari Luciano &amp; C. SA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0074303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,752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/04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75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0A097C7BB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teriale per convegno sa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iro di Penna S.R.L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2806303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9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/04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9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3E097D2C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innovo manutenzione librerie fortran NAG e compilatori PG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asertec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9794901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45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/04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4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6E09866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pedizione documentazio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HL Express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2096801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77,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6/04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77,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760986F1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Hardw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 DAT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9194403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643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6/04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643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86098736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Materiale di consumo elettrico e meccanic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S Component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2678109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34,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6/04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34,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AA098754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HD estern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M&amp;A informatica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63203712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9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6/04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9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4D09877A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oni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HI-TECH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RNDR65L16C963F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99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6/04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99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6E0987C9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Webcam per videoconferen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VA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15305007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7,3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6/04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7,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29098904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rtucce per plot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uropa System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GZDVD73T15D704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7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6/04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7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77098B8E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isco ester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M&amp;A informatica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63203712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9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7/04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9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86098C9A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Disk Serv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 DAT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9194403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034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7/04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034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B7099B66F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vizio catering congresso SA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st Soc. Coop. A.r.l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003113103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.0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2/04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.0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EA09A224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scrizione congres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AI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40497904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99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3/04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99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3709A708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ezzo di ricambio per spettrometr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METEK S.r.l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7349501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4/04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6909A743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asta adesiva per incollaggio amplificator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icropac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21446096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01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4/04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0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1 sdoppiatore audio - scontr. n. 253 d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8/03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MET SP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1080912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,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/05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,9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r. 100 ricevute di ritorno raccomand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STE ITALIANE SP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71038805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/05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100 modelli per accettazion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accoman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STE ITALIANE SP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71038805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/05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rta carburante mese di marzo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t stop 2 Stazione d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vizi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1696612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3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/05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3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7309C9CF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nuale progettazione softw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breria Pitagora Editrice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60905037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5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7/05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postali - ELENCO N. 04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STE ITALIANE SP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71038805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0,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8/05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0,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1 confezione ministilo - scontr. n. 195 d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7/04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TERSPAR - ASPIAG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VICE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8828002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,4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8/05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,4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uarnizioni diametro 3,5 mm - scontrino n. 4 d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/03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OLEODINAMIC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OLOGNESE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2101603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8/05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per sdoganamento - n. 249718Q 05/03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STE ITALIANE SP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71038805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5,6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8/05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5,6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1 biglietto ATC per area urb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TC SP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6108803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,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8/05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,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vizio smontaggio equilibratura gomm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.Punto per riconsegn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ease Plan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VZ PNEU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6896212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8/05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pia chiave n. 315 (Dadina) - scontr. n. 7 d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5/03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 CALZOLAIO DELL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AME SNC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7959912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8/05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2 copia chiave n. 613 (Per Schiavone e Basili) 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ntr. n. 72 d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6/05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ENGI di Valpiani Paol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0094703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8/05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ampa poster - fatt. ASTERISCO SRL 355/201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l 29/03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STERISCO S.R.L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1664412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6,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8/05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6,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avaggio auto (interno ed esterno) per riconsegn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uto d'istituto - ricevut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531 del 21/04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UTOLAVAGGIO SILVAN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NC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1414412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8/05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dattatori + thunderbolt - fatt. DATAPIU' 1191/3 d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4/04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ATAPIU'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8966103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7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8/05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7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use + work out - fatt. DATAPIU' n.1231/3 d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0/04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ATAPIU'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8966103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2,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8/05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2,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D4014334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anone e traffic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elecom italia S.P.A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488410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81,4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/05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4,9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4809E2E2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nsumabili per stampa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rrari computer Bologn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376321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71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/05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7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4809E31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chiostro per stamp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BA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84585201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94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/05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94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556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A009E333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Hardw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tudio di informatica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70381052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67,6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/05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67,6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3F09E358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anner documen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iannone computers SA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1701608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8,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/05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8,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3609C9B3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cenza Software Un-Scan_IT 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ITME informatique SA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63997366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24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/05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24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556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C209E377D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Materiale di consumo elettrico e meccanic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S Component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2678109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62,8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/05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62,8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1109EC4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Hardw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ext Hardware &amp; Software SP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8794209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09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6/05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09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2B09F205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oftware calcolo FEM ABAQ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xemplar S.R.L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9377270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.96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7/05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.96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F109FC86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rasporto materiale di consumo di ricerca e document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HL Express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2096801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9,2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/05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9,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460A0F27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Work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l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2898301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106,7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4/05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106,7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9F0A12EB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Work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icroacademy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6843812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779,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7/05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779,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190A1561F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Workstation di calco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l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2898301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501,0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7/05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501,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5C0A1568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oni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ADA 200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92342210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23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7/05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23,00 SI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560A156E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hiavette us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Kora Sistemi informatici S.R.L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0489302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7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7/05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7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58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5D0A1987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cheda di generazione segnali digital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ational instruments Italy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97773101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607,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8/05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607,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700A1E23F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nsumabili servizi igien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.COM SNC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3951202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93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9/05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93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598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EC0A3F4C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elefo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Wind Telecomunicazioni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054107410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96,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/06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96,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6A0A3F6F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ampa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1211301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3,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5/06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3,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A60A3F87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Materiale di consumo informatic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 DAT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9194403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9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5/06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9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DC0A3F94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ischi rigid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rrari Computer Bologn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376321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1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5/06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1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080A3F9F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istruggi Docume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rmenio Editore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6439808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7,9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5/06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7,9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8F0A404E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vizio Cater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st Soc. Coop. A.r.l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003113103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88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5/06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88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B60A41F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tebo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icroacademy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6843812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39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6/06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39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2309B0DE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ervizio supporto progett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decco Italia S.P.A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3660301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6.0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/06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6.0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1 adattatore per pc da viaggio - scontr. n. 28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l 01/05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B PARTENZE AIRES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TAIL SR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4464027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7,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/06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7,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 mouse wireless + 1 cuffia con microfono 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ntr. n. 101 d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/05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DIAMARKET SP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MEDIAWORLD)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6301201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9,9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/06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9,9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1 citypas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PER SP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1821612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/06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2 copie chiave sala riunioni (per De Rosa) 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ntr. n.9 del 15/05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RRAMENT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RCOVEGGIO di Regazz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4070312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/06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1 Guida pratica fiscale (imposte dirette)+ n. 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uida pratica fiscal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(imposte indirette)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BRERIE FELTRINELLI SP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6287909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/06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2 copie chiavi n. 104 + n. 2 copie chiavi (10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sterno) - scontr. n. 11 d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/06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RRAMENT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RCOVEGGIO di Regazz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4070312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/06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 nastri per imballaggio + 1 scatola con coperchio pe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dizione - scontr. nr .1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l 11/06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OP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628161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7,3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/06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7,3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1 scatola di punti da cucitrice - scontr. n. 52 d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8/05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RTOLERIA PENCI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EATT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1285612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,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/06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,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1 olio di vaselina per sistemi meccanici 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ntr. n. 17 d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6/06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RRAMENTA RIZZOL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9772312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,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/06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,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2 ricambi di penna + evidenziatore - scontr. n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1 del 27/04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IRO DI PENNA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2806303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,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/06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,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E20A57A4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vizio Cater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st Soc. Coop. A.r.l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003113103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115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/06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11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710A649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cenza Software Therm X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TP Engines UK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386565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7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/06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7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EF0A6BD6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Materiale di consumo elettrico e informatic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istrelec Italia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7658801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2,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/06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2,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820A6FB3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dizione document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HL Express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2096801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69,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/06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69,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ile per mouse - scontr.fisc. n. 2 d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/05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IMA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39431037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/06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POSTALI – Elenco n. 05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STE ITALIANE SP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71038805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1,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/06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1,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POSTALI – Elenco n. 06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STE ITALIANE SP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71038805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2,5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/06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2,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genda 2013 (Angelini) - scontr.n. 38 d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/01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OP ADRIATICA SOC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OP A 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7794803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/06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ampa poster - fatt. ASTERISCO n. 541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STERISCO S.R.L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1664412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8,4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/06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8,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care protection plan - fatt. DATAPIU' 1434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ATAPIU'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8966103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9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/06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9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7F0A7A6F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cquisizioni digit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LIOBIEMME S.R.L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29991037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7,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/06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7,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080A8628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vizio Cater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st Soc. Coop. A.r.l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003113103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2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5/06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2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B10A94A5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vizio Cater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st Soc. Coop. A.r.l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003113103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4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8/06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4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3D0A967D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cenze softw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Kora Sistemi informatici S.R.L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0489302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.74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/07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.74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680A96E8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Licenza Zimbr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LGER.COM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2568103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.165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/07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.16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D4014334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none e traff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elecom Italia S.p.A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488410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8,4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/07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8,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3B0AAC4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vizi Brevet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ugnion S.P.A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850400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93,3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5/07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93,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62084FBC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leggio fotocopiatr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Xerox Itali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7630609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2/07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7E0ADD52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oftw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onsorzio Ferrara Ricerche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2687503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0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2/07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0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556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560ADDDFD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Dischi per storage cluster con controller e cartucce stampant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rrari Computer Bologn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376321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.228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2/07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.228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950ADDD5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Rete ad alte prestazioni per cluster d’istitut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DLAND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38962044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.45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2/07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.45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430ADDDC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Nodo di calcolo per il cluster d’istitut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.PO SRL UNIPERSONAL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5090012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.399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2/07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.399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ED0AE195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pedizione documentazio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HL Express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2096801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6,8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3/07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6,8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F20AE1BA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dizione document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HL Express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2096801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44,3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3/07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44,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598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750AE241D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rso formazione in materia di sicurezza RS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F FELSILAB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7591112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84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3/07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84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3F0B0C3E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Hardw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nhir Computer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LNNGL63C63H588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25,8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9/07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25,8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1 timbro per amministrazione - scontr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1 del 03/07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IMBRIFICIO 3C di Cost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efan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8008412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2,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/08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2,9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1 cuffia stereo per audioconferenze vi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kype - scontr. n.117 d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/07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OP ADRIATICA 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PERCOOP CENTR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ORG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7794803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9,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/08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9,9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1 disco esterno VERBATIM HDD - scontr.n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96946 del 07/07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PERCOOP - I PORTAL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16266036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3,9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/08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3,9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15 ganci tipo tassello per montaggio satelliti in atrio 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ntr. n. 26 d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/06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RRAMENTA GAGARI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NC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5056412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,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/08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,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2 schede SSD per iPad per direzione - scontr. n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1 del 26/07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.G.M. DISTRIBUZION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RL - MARCO POL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XPER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8763204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3,9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/08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3,9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EA0B42F7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vizi Brevet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ugnion S.P.A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850400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268,7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7/08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268,7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1 paio di cuffie per MacAir (per Direzione) 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ntr. n. 2 del 26/07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ATAPIU'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8966103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9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7/08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9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1 tracolla zaino tucano per Mac Air 13 - scontr. n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611 del 23707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CATHLON BOLOGN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0057601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6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7/08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6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CC0B41F8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onsumabili per stampant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rrari Computer Bologn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376321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88,4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6/08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88,4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822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630B420A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elefonia mob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Wind Telecomunicazioni Sp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054107410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78,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6/08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78,0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D60B42DF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omponentistica per prototipi circuital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S Component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2678109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900,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6/08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900,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0F0B42E4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upporto e manutenzione licenza software GRAS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icr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5586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25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6/08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25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837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DE0B471D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vo per rivelatore digi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kin Elmer Technologies GmbH&amp;Co.KG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6026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/08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8B0B4A6F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sporto documentazio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HL EXPRESS Sr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042096801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/08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30B50D8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vizi di webcast per eventi Origins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ILANDOLARETE S.r.l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81845120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.5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/09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.5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4014334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none e traffi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elecom Italia Sp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488410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5,5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/09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C70B557EB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mponentistica per prototipi circuit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SN Technology Limited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754974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44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/09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44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F70B559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rso formazione in materia di sicurezza RSP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LSILAB innovazione e formazion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7591112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/09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1D0B6108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ervizio Caterin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st Soc. Coop. A.r.l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003113103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2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6/09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2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480B70C5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rrari Computer Bologn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376321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64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/09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64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5D0B7B5B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ver Midran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SPRINET S.P.A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50913201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.797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/09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.797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310B7DAE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ncell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BR Rossett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30472028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610,5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6/09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610,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836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520B878CF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rso di formazione Project Manager for I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FOR S.r.l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71280034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5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7/09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5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A20B88E5F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Trasporto documentazione e strumentazio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HL Express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2096801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6,6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/09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6,6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7E0B97CB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teriale per convegni progetto europeo GLO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ornari Luciano &amp; C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0074303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321,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3/09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321,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C50B8EB2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ervizio Catering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st Soc. Coop. A.r.l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003113103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45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3/09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4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74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EE0BA467F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vizio trasporto e allestimento cupola planetario per evento Origins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OFOS divulgazione delle scienze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6572912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5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5/09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5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010BA484F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vizio vigilanza per evento Origins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opservic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3101803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1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5/09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1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880BA496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llestimento tecnico evento Origins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mmagini e suoni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70275037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.25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5/09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.25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9F0BA4BAD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vizio catering evento Origins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eri Catering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1395803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495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5/09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49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6B0BA4C5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erfomance teatrale per manifestazione Origins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Associazione culturale Panicarte, Instabili Vaganti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127684037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0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5/09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0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851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C60BC3B8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vizi attività didattica, laboratori, segreteria evento Origins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ondazione Marino Gonell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9390103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.3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6/09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.3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090BAA0BF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iparazione di rivelatore HPGe Ort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METEK S.r.l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7349501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36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6/09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36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1 citypass da 10 corse zona urbana Bolog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PER SP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1821612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6/09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it-IT"/>
              </w:rPr>
              <w:t>componenti elettronici per progetto LOFT - scontr. n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3 del 10/07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VIDEOCOMPONENTI SNC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I BARDUZZI &amp; C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41765037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6/09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26 marche da bollo da € 0,19 cad. ad integr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ABACCHERIA GOBETTI d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rco Aulisi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2033712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,9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6/09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,9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2 scatole di cerotti per cassette Primo Soccorso 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ntr. n.61 d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/08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ABRINA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6330903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,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6/09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,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1 organizer componibile, n. 1 valigetta minuterie, n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 adattatre spina, n. 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ascette - scont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.I.B. SPA DIV. LEROY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RLI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06417015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8,4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6/09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8,4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490BABCC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ncell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ystemax Italy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8376630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60,8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7/09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60,8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C20BAC2E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istema acquisizione dat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ational Instruments Italy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97773101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7/09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iritti d'autore per concerto di classica - ORIGIN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13 - FATT. SIAE n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09502 del 20/09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OCIETA' ITALIANA DEGL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UTORI ED EDITOR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33661058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75,0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0/09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75,0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teriale vario per SAIT - fatt.FLLI BIAGINI n. 1099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l 30/08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.LLI BIAGIN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9609003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5,8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0/09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5,8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Oneri e servizi doganali - fatt. DHL n. 63678 d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/07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HL EXPRESS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2096801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9,5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0/09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9,5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vo adattatore displayport - fatt. 1810 d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5/06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NK ACCESSORI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978261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3,0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0/09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3,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2 adattatori iPad - fatt. n. 2072/3 DATATRADE d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6/07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ATAPIU'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8966103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9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0/09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9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2 cavi di alimentazione iPhone - scontr. n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4274870179 d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6/09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PPLE STORE VI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IZZOL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9352309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8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0/09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8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1 citypass per zona urb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PER SP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1821612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0/09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POSTALI – Elenco n. 07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STE ITALIANE SP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71038805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3,8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0/09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3,8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POSTALI – Elenco n. 08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STE ITALIANE SP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71038805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7,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0/09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7,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851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070BBB7A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ristalli scintillatori di bromuro di lanatani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aint Gobain Cristaux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931626302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.9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/10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.9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B90BBBB7F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ver di calcolo progetto Eucl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MA.PO Srl Unipersonale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5090012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.399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/10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.399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AE0BBBF6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canner Documental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1211301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7,7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/10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7,7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490BBC38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ncell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L’informatica S.A.S.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1989308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67,4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/10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67,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250BBC59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ampante portatile dire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1211301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96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/10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96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59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500BBC76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vice Station per Plot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rrari Computer Bologn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376321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68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/10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68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C20BC3C6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ntrollo Estinto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EA estintori SP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5743603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,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/10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,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B40BE037D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pedizione documentazio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HL Express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2096801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5,4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/10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5,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F80BE042B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elefonia mob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Wind Telecomunicazion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05410741002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57,8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/10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57,8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450BE05ED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Mouse 3D leap motio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FOTECH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TRRCC69C25B374W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7,4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/10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7,4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B40BE076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isco esterno di stor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MA.PO Srl Unipersonale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5090012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0,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/10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0,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E10BE0BB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ischi rigidi per bla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L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2898301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99,9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/10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99,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250BBC59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ntegrazione impeg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1211301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,9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/10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,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E60C040D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c portatile per progetto LA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1211301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39,3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/10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39,3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0C0C045C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rso ID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lis Visual Information Solutions Sr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71665096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/10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</w:tr>
      <w:tr>
        <w:trPr>
          <w:trHeight w:val="1065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000C039B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orso di quality management specialis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UV Italia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89229201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,375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/10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37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00C081D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ervizio Dosimetric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E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2074058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4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/10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64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</w:tr>
      <w:tr>
        <w:trPr>
          <w:trHeight w:val="143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297630E8F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rogettazione preliminare e definitiva, coordinamento della sicurezza 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esponsabile lavori in fase di progettazione dei lavori di adeguament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rFonts w:eastAsia="Cambria" w:cs="Cambria"/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per l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ealizzazione della sala d'integrazione dello strumento E-ELT/MAO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rocedura negoziata senza previa pubblicazione di un bando di gara, ai sens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ll'art.91 comma 2 (D,lgs, 196/2003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1. </w:t>
            </w:r>
            <w:r>
              <w:rPr>
                <w:sz w:val="18"/>
                <w:szCs w:val="18"/>
                <w:lang w:val="it-IT"/>
              </w:rPr>
              <w:t>Pentium Associati Studio tecnico  e Studio Ingegneria Bolli Srl. (RTP raggruppamento temporaneo di professionisti)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449030517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2</w:t>
            </w:r>
            <w:r>
              <w:rPr>
                <w:sz w:val="18"/>
                <w:szCs w:val="18"/>
                <w:lang w:val="it-IT"/>
              </w:rPr>
              <w:t>. Nier Ingegneria S.p.a.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242161202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3</w:t>
            </w:r>
            <w:r>
              <w:rPr>
                <w:sz w:val="18"/>
                <w:szCs w:val="18"/>
                <w:lang w:val="it-IT"/>
              </w:rPr>
              <w:t xml:space="preserve">. Studio Bradaschia S.r.l.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916570328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4</w:t>
            </w:r>
            <w:r>
              <w:rPr>
                <w:sz w:val="18"/>
                <w:szCs w:val="18"/>
                <w:lang w:val="it-IT"/>
              </w:rPr>
              <w:t>. Dimar SRL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739581201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5. </w:t>
            </w:r>
            <w:r>
              <w:rPr>
                <w:sz w:val="18"/>
                <w:szCs w:val="18"/>
                <w:lang w:val="it-IT"/>
              </w:rPr>
              <w:t>EFAISTOS Associat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744820364;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b/>
                <w:sz w:val="18"/>
                <w:szCs w:val="18"/>
                <w:lang w:val="it-IT"/>
              </w:rPr>
              <w:t xml:space="preserve">6. </w:t>
            </w:r>
            <w:r>
              <w:rPr>
                <w:sz w:val="18"/>
                <w:szCs w:val="18"/>
                <w:lang w:val="it-IT"/>
              </w:rPr>
              <w:t xml:space="preserve">Studio d’ingegneria – ing. Domenico Liberati 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BRDNC71T18A603I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7</w:t>
            </w:r>
            <w:r>
              <w:rPr>
                <w:sz w:val="18"/>
                <w:szCs w:val="18"/>
                <w:lang w:val="it-IT"/>
              </w:rPr>
              <w:t>. Studio Termotechnico Eureta – Giusti Valerio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STVLR50H09G393N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8</w:t>
            </w:r>
            <w:r>
              <w:rPr>
                <w:sz w:val="18"/>
                <w:szCs w:val="18"/>
                <w:lang w:val="it-IT"/>
              </w:rPr>
              <w:t>. Ing. Bartoli Luig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RTLGU53T12I158P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 xml:space="preserve">9. </w:t>
            </w:r>
            <w:r>
              <w:rPr>
                <w:sz w:val="18"/>
                <w:szCs w:val="18"/>
                <w:lang w:val="it-IT"/>
              </w:rPr>
              <w:t>Arch. Dario Menichetti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NCDRA68P28H501K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it-IT"/>
              </w:rPr>
              <w:t>10</w:t>
            </w:r>
            <w:r>
              <w:rPr>
                <w:sz w:val="18"/>
                <w:szCs w:val="18"/>
                <w:lang w:val="it-IT"/>
              </w:rPr>
              <w:t>. Ing. Paolo Bott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TTPLA60M01C743L;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. Ark Engineering Srl</w:t>
            </w:r>
          </w:p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04006810404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it-IT"/>
              </w:rPr>
              <w:t>RTP (Raggruppamento Temporaneo tra Professionisti) tra Pentium Associati Studio Tecnico e Studio di Ingegneria Bolli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4490305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3.429,2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2/10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3D0C16B6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Materiale elettronico e da laboratori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S Component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2678109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90,4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5/10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90,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180C1966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rochure per divulg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sterisco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1664412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5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5/10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5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5B0C197C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ontroller Rai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rrari Computer Bologn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376321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.229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5/10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.229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130C1F32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Materiale di consumo per servizi igienic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E.COM SNC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3951202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137,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8/10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137,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3A0C1F4D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teriale di consumo per pc e stampanti progetto LA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ystemax Italy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83766301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1,8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8/10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11,8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730C205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rso di Formazione acquisti sotto soglia ed in econom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TA 3 s.n.c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0859403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05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8/10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05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210C2FFA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vizio Pulizia per evento ORIGINS 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tencoop FM S.p.a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0267120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/10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270C312E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vizio catering evento meeting planc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st Soc. Coop. A.r.l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113103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/1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350C313C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ervizio noleggio autobus per giornata italiana Eucli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labresi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28072058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3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/1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3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POSTALI – Elenco n. 09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OSTE ITALIANE SP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71038805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8,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/1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8,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1 rocchetto di filo nylon per modellini satelliti atrio 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ntr.11 del 30/11/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ESCA SPORT - BALBON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 SCALPELL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0349303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,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5/1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,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2 zerbini per entrata istituto - scontr. n. 33 d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9/10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RCATONE UNO M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USINESS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9561521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3,1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5/1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3,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1 prodotto per pulizia tubi - scontr. n. 42 d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2/10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OP ADRIATICA SCA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- IPER CENTRO LAM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7794803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,1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5/1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,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1 cuffia con microfono (Trifoglio) - scontr. n. 19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l 19/10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DIA WORLD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DIAMARKET SP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6301201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6,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5/1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6,9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D4014334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anone e traffic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elecom Italia S.p.a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4884100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3,1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6/1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3,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D40C3F2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erver supermicro progetto Astr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MOGRAPH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NRGNN63P67B111F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012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6/1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01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DF0C3F4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Kit per KVM progetto Ast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HI-TECH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RNDR65L16C963F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06,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6/1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06,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DC0C3F52C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Workstation portatile progetto E-ELT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L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2898301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.590,7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6/1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.590,7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420C5122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maltimento apparecchiature informatich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REMIO S.r.l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2869803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5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/1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5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AF0C53C4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Licenza Software ABAQUS e 2 anni di manutenzio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xemplar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9377270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95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/1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95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6B0C5417D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cenza software biennale ESATAN TM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TP Engines UK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386565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.373,6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/1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.373,6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599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480C545C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anner documentale progetto T-Re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unto Car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2744603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44,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/1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44,9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410C5A3FB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isco esterno di backup per progetto T-Re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W2K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68107610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4,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/1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4,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851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CA0C5A98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Workstation per simulazioni strutturali e dischi ssd per progetto T-Re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MA.PO Srl Unipersonale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5090012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.320,5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/1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.320,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DD0C5ACB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AS synology 8 disch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napsi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8720805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57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/1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57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020C5B06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atile macbook air progetto PLANC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 DA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9194403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9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/1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9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0F0C5D15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ranspallet elettrico progetto T-Re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arrelli.i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65457098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.763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/1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.763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3B0C5D07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AS QNAP TS269L per progetto Astri Miur 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EMOGRAPH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NRGNN63P67B111F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51,3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/1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51,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130C6EBC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dizione document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HL Express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2096801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9,1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/1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9,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020C736A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pedizione documentazione e componenti elettronic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HL Express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2096801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55,2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9/1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55,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218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A00C832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vizio di esecuzione di prova penetrometrica dinamica superpesante per il progetto di realizzazione della sala di integrazione dello strumento E-ELT/MAO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NILAB Sperimentazione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2849205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16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6/1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16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641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C90C833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vizio di esecuzione di prova di carico su pavimento industriale per il progetto di realizzazione della sala di integrazione dello strumento E-ELT/MAO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rova Penetrometrica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8125303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6/1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0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8B0C9D2FD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onsumabili per stampant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rrari Computer Bologn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376321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87,6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8/1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87,6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170C9654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vizio coffe-break per seminaristi del Moscow State Univers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st Soc. Coop. A.r.l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003113103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32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8/11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3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370CA6CD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mponenti elettromeccanici per DM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cal BFi Italy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4399505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458,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654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CC0CA70B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Licenze software per progetto AG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HI-TECH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RNDR65L16C963F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98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3E0CBE54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ph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 DAT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039194403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77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C90CBEC5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Hardw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 DAT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039194403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699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490CF7B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rototipo scheda per sviluppo S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it-IT"/>
              </w:rPr>
              <w:t>Space Research Group – Università di Alcalà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Q 2818018 J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.05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230CC52A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it-IT"/>
              </w:rPr>
              <w:t>PC  deskto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L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2898301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0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627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050CB857F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innovo licenza software LABVIE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ational Instruments Itali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97773101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.018,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5A0CC5B9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processore XEON PH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rrari Computer Bologn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376321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.459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D40CC554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Analizzatore multicanal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METEK S.r.l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7349501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0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260CC556D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nalizzatore multicanale progetto LA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METEK S.r.l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7349501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0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450CF8D8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Welcome kit IASFBO per divulgazio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lta ufficio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36335048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750,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2B0CB0C5B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oftware zemax professional per progetto E-El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adiant Zemax EU Ltd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323370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.289,3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700CC375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ver per progetti CIWS e Ast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EL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28983015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8.8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480CB763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vizio coffe-break per seminario Athe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st Soc. Coop. A.r.l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003113103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C60CB878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hoton detection modu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icro Photon Device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4148402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.275,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E90CBEF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oftware di emulazione maestr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METEK S.r.l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73495015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4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5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150CBF5A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ampante portat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1211301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95,9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5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F50CC1C7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Monitors per progetto Astr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I&amp;C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6788910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08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6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9D0CC29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Hardw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4 Computer Engineering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0053003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25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6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4D0CC2CF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ntroller Ra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ecnos SA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52231027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56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6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890CC598F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IPAD + Accessor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 DAT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039194403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1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6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DF0CC92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omponenti elettronici di laboratori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S Component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26781096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88,7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9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330CC99A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Workstation per progetto Astr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4 Computer Engineering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0053003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.47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9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DE0CC9E8D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teriale hardware progetto DM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HI-TECH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RNDR65L16C963F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359,9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9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390CCA60B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oftware peakfit progetto LA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DALT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4086505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43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9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B00CCAAA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ultiprese per armadio rack 19” progetto E-ELT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glietta Mari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LTMRA52P18L436G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4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9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BD0CCAD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0 HD per NAS progetto E-ELT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MA.PO Srl Unipersonale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5090012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038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9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1202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CD0CCCCF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omponentistica elettronica per monitoraggio server room ASTR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lsis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1228300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177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9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CD0CCCCF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mponentistica elettronica per monitoraggio server room AST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lsis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1228300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542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9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1 HUB USB 7porte + 1 HUB 4 porte + 1 USB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THERNET adapter 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ntr. n. 6 del 05/11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.G.M. DISTRIBUZION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RL - MARCO POL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XPER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8463204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5,9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5,9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1 scheda di memoria 16GB - scontr. n. 68 d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/10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.G.M. DISTRIBUZION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RL - MARCO POL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XPER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8463204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,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,9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1 poster per ventennale di AREA - scontr. n. 26 d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/11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STERISCO S.R.L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1664412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5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5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1 confezione di buste + n. 1 refill penna - scontr. n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7 del 19/11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.LLI BIAGIN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9609003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7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1 disgorgante IDRAULICO LIQUIDO 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contr. n. 50 d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2/11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OP ADRIATICA SCA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- IPER CENTRO LAM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77948037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,1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,1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1 citypass per trasporto urb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PER SP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18216120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1 stampa poster per Direzione - scontr. n. 1 d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/12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STERISCO S.R.L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1664412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2,7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2,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POSTALI – Elenco n. 10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POSTE ITALIANE SPA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9710388058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,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,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orologio sveglia da parete - fatt. I.T.RE.DGM Srl n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594 del 26/11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T.RE. DGM Srl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516809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5,9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5,9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410CE3E1D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c portatile per progetto LA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ICROACADEMY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68438120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409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85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2F0CE46FD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re bonding service per progetto X gamma ray detecto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NR-IMM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5433058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980CE4AC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rmadio rack 19” progetto E-Elt 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Virtual logic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87864023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01,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oner per hp 64a - fatt. FERRARI COMPUTER n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90/2013 del 04/12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ERRARI COMPUTER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BOLOGNA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3763212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69,5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69,5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. 1 masterizzatore esterno + 1 dvd+ 1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ocking station - fattur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PO n. 1183 de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/12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MAPO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UNIPERSONAL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5090012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4,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44,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PESE ECONOMAL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 cavi di rete + 3 torce led per centro di calcolo 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fatt. RADIORICAMBI N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/2243 del 10/12/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ADIORICAMBI S.R.L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5168603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4,9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2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4,9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B50CEB1B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Materiale Bibliografic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ocietà Leggere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251102016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691,5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170CEB43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ubblicazione foto su Astronomy and Astrophysic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DP Scienc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730839268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610CEB58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orso Formazione per costruzione pagine we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NASTASIS SOC.COOP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55189037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2.0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1326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A40CEB9DD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ervizi per licenza software GRASP per progetto PLANC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TICR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055869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1.75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9B0CEBA6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ealizzazione video del progetto LAU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Chiaroscuro Creativ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24344120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00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3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830CF908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Pc portat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R DATA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039194403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516,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7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F00CF975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tampan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iannone computers SAS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11701608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01,0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7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800CF9A7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arta plotte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EUROTECHN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58587100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47,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7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7B0CF9B1B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Hardware per progetto CIW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W2K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68107610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088,8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7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B50CFA6D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innovo manutenzione licen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Visual Paradigm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02, Laford Center, 838 Lai Chi Kok Road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Kln, Hong Kong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.289,5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CE0CFA8A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Rinnovo manutenzione licen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Visual Paradigm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02, Laford Center, 838 Lai Chi Kok Road,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Kln, Hong Kong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42,8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8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F00D0915D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Spedizione documentazione e componenti elettronic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DHL Express Srl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20968015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76,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19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290D2F67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iacenza bombole azoto, aria, eli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ad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02090701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69,4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1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8A0D2F71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 xml:space="preserve">Consumabili per stampant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Gamberini Ufficio Srl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41384103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569,2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1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NO</w:t>
            </w:r>
          </w:p>
        </w:tc>
      </w:tr>
      <w:tr>
        <w:trPr>
          <w:trHeight w:val="430" w:hRule="atLeast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ZEE0D3D7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INAF/IASF-Bologna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Dischi Ester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</w:rPr>
              <w:t>Affidamento dir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A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ADPARTNERS SNC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334071027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487,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31/12/20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0,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  <w:t>SI</w:t>
            </w:r>
          </w:p>
        </w:tc>
      </w:tr>
    </w:tbl>
    <w:p>
      <w:pPr>
        <w:pStyle w:val="Normal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Bologna, lì 22/01/2014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Il Responsabile Amministrativo</w:t>
        <w:tab/>
        <w:tab/>
        <w:tab/>
        <w:tab/>
        <w:tab/>
        <w:tab/>
        <w:tab/>
        <w:tab/>
        <w:tab/>
        <w:tab/>
        <w:tab/>
        <w:tab/>
        <w:tab/>
        <w:t>Il Direttore</w:t>
      </w:r>
    </w:p>
    <w:p>
      <w:pPr>
        <w:pStyle w:val="Normal"/>
        <w:rPr/>
      </w:pPr>
      <w:r>
        <w:rPr>
          <w:rFonts w:eastAsia="Cambria" w:cs="Cambria"/>
          <w:lang w:val="it-IT"/>
        </w:rPr>
        <w:t xml:space="preserve">             </w:t>
      </w:r>
      <w:r>
        <w:rPr>
          <w:lang w:val="it-IT"/>
        </w:rPr>
        <w:t>Elvio Velardo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Giuseppe Malaguti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134" w:gutter="0" w:header="708" w:top="1985" w:footer="28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5280" w:leader="none"/>
        <w:tab w:val="right" w:pos="9638" w:leader="none"/>
      </w:tabs>
      <w:rPr/>
    </w:pPr>
    <w:r>
      <w:rPr/>
      <w:tab/>
      <w:tab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PAGINA N°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1</w:t>
    </w:r>
    <w:r>
      <w:rPr>
        <w:sz w:val="18"/>
        <w:szCs w:val="18"/>
      </w:rPr>
      <w:fldChar w:fldCharType="end"/>
    </w:r>
  </w:p>
  <w:p>
    <w:pPr>
      <w:pStyle w:val="Footer"/>
      <w:tabs>
        <w:tab w:val="left" w:pos="1455" w:leader="none"/>
        <w:tab w:val="center" w:pos="4819" w:leader="none"/>
        <w:tab w:val="right" w:pos="9638" w:leader="none"/>
      </w:tabs>
      <w:rPr/>
    </w:pPr>
    <w:r>
      <w:rPr/>
      <w:tab/>
      <w:tab/>
      <w:tab/>
      <w:tab/>
      <w:tab/>
      <w:tab/>
      <w:t xml:space="preserve">            </w:t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42">
          <wp:simplePos x="0" y="0"/>
          <wp:positionH relativeFrom="column">
            <wp:posOffset>5629910</wp:posOffset>
          </wp:positionH>
          <wp:positionV relativeFrom="paragraph">
            <wp:posOffset>-297180</wp:posOffset>
          </wp:positionV>
          <wp:extent cx="4004945" cy="749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004945" cy="74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mbria" w:cs="Cambria"/>
        <w:lang w:val="it-IT"/>
      </w:rPr>
      <w:t xml:space="preserve"> </w:t>
    </w:r>
    <w:r>
      <w:rPr>
        <w:sz w:val="18"/>
        <w:szCs w:val="18"/>
        <w:lang w:val="it-IT"/>
      </w:rPr>
      <w:t xml:space="preserve">Prot. N° </w:t>
    </w:r>
    <w:r>
      <w:rPr>
        <w:sz w:val="18"/>
        <w:szCs w:val="18"/>
      </w:rPr>
      <w:t>00011/U/2014  - 22/01/2014</w:t>
    </w:r>
  </w:p>
  <w:p>
    <w:pPr>
      <w:pStyle w:val="Normal"/>
      <w:rPr>
        <w:lang w:val="it-IT"/>
      </w:rPr>
    </w:pPr>
    <w:r>
      <w:rPr>
        <w:rFonts w:eastAsia="Cambria" w:cs="Cambria"/>
        <w:lang w:val="it-IT"/>
      </w:rPr>
      <w:t xml:space="preserve">   </w:t>
    </w:r>
  </w:p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eastAsia="Times New Roman" w:cs="Times New Roman"/>
      <w:b/>
      <w:szCs w:val="20"/>
      <w:lang w:val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mbria" w:hAnsi="Cambria" w:eastAsia="Times New Roman" w:cs="Times New Roman"/>
      <w:b/>
      <w:szCs w:val="20"/>
      <w:lang w:val="it-I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IntestazioneCarattere">
    <w:name w:val="Intestazione Carattere"/>
    <w:qFormat/>
    <w:rPr>
      <w:sz w:val="24"/>
      <w:szCs w:val="24"/>
      <w:lang w:val="en-US"/>
    </w:rPr>
  </w:style>
  <w:style w:type="character" w:styleId="PidipaginaCarattere">
    <w:name w:val="Piè di pagina Carattere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5:46:00Z</dcterms:created>
  <dc:creator>Pino</dc:creator>
  <dc:description/>
  <dc:language>en-US</dc:language>
  <cp:lastModifiedBy>alessandro</cp:lastModifiedBy>
  <cp:lastPrinted>2014-01-22T10:45:00Z</cp:lastPrinted>
  <dcterms:modified xsi:type="dcterms:W3CDTF">2014-01-29T15:46:00Z</dcterms:modified>
  <cp:revision>2</cp:revision>
  <dc:subject/>
  <dc:title/>
</cp:coreProperties>
</file>